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1465</wp:posOffset>
                </wp:positionH>
                <wp:positionV relativeFrom="page">
                  <wp:posOffset>1286510</wp:posOffset>
                </wp:positionV>
                <wp:extent cx="8171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1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708"/>
                              <w:gridCol w:w="708"/>
                              <w:gridCol w:w="854"/>
                              <w:gridCol w:w="993"/>
                              <w:gridCol w:w="2836"/>
                              <w:gridCol w:w="2693"/>
                              <w:gridCol w:w="2127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ип урока </w:t>
                                  </w:r>
                                </w:p>
                              </w:tc>
                              <w:tc>
                                <w:tcPr>
                                  <w:tcW w:w="76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раграф (или страница учебни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едметные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тапредметные УУ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чностные УУ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о такое живой организм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«открытия нового знания»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признаки живых организмов, черты сходства и отличия растений и животных; приобретать навыки чтения биологического текст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слушать и слышать друг друга; с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«стартовой» мотивации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1 стр. 6-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ка о живой природе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«открытия нового знания»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ся с предметом изучения биологии, узнать, какие еще науки относятся к биологическим ; научиться применять биологические знания в современном мире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добывать недостающую информацию с помощью вопросов (познавательная инициатив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именять поисковую деятельность при помощи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еобразовывать информацию из одного вила в другой 9текст в таблицу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, способствующих применению биологических знаний в современном мир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2 стр. 12-1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етоды изучения живой природы. Л.Р. № 1»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особенности  основных методов, применяемых в биологии; научиться различать оборудование для научных исследований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оявлять исследовательскую деятельность, распределять роли в групп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работать по плану, сверять свои действия с це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еобразовывать информацию из одного вида в другой 9тест в таблицу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сследов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3 стр. 17-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величительные приборы. Л.Р. № 2«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ся различать основные части микроскопа и их предназначение; освоить правила работы с микроскопом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устанавливать рабочие отношения в группе, проявлять интерес к исследователь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самостоятельно обнаруживать учебную пробле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ретных услов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4  стр. 23-2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вые клетки. Л.Р. №3 «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лабораторная работа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различать на рисунках различные структуры клетки; определять отличия растительной и животной клеток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устанавливать рабочие отношения в паре, проявлять интерес к исследователь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 к предмету исследова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5 стр. 27-3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Химический состав клетки. Л.Р. № 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при помощи простых опытов определять наличие белков, жиров и углеводов в семенах растений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устанавливать рабочие отношения  в группе, проявлять интерес к исследователь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сследов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6 стр. 33-3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ещества и явления в окружающем мире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« открытия нового знания»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ся с отличиями чистых веществ от смесей, простых веществ от сложных; иметь представление об основных физических и химических природных явлениях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формировать навыки учебного сотрудничества в ходе индивидуа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выдвигать версии решения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выявлять причины и следствия простых явл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ормирование навыков, позволяющих проводить анализ и сравнивать различные явл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7  стр.  39-4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ликие естествоиспытател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«открытия нового знания»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ся с именами некоторых знаменитых естествоиспытателей; иметь представление о том, какой вклад в изучение биологии внесли Аристотель, Линней, Дарвин, Вернадский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добывать недостающую информацию с помощью вопро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именять методы информа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составлять тезисы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логически выстраивать рассказ по предложенному плану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8 стр. 47-5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ак развивалась жизнь на Земле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ся с основами научных представлений о том, когда появилась жизнь на Земле, иметь представление об основных этапах развития жизни на планете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добывать недостающую информацию с помощью вопро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именять методы информа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нтереса учащихся к проблемам, связанным с развитием жизни на Земл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9 стр.52-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нообразие живого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бесед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ся с основными единицами биологической классификации в порядке возрастания и убывания; научиться выделять царства живых организмов и их признак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слышать и слушать друг друга; с достаточной полнотой и точностью выражать свои мыс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навыков составления рассказа по выработанному алгоритму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0 стр.57-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Бактерии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основные характеристики царства Бактерии; представлять значение бактерий в природе, а также их положительную и отрицательную роль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умений выделять положительные и отрицательные качества, а также определять их относительность в изменяющихся условия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1 стр.60-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ибы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ся с основами строения шляпочных грибов, научиться называть представителей съедобных, несъедобных, ядовитых и плесневых грибов; определять значение грибов в природе, а также их положительную и отрицательную роль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формировать навыки алгоритма построения  и реализации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оектировать маршрут преодоления затруднений в обучении через включение в новые виды деятельности 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уметь сопоставлять биологический текст с иллюстрациями учебник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 развитие у учащихся умений выделять положительные и отрицательные качества, а также определять их относительность в изменяющихся условия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2 стр.64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одоросли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проводить сравнительную характеристику представителей различных царств живой природы; выделять особенности  царства Растения;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при помощи вопро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 развитие умения логически рассуждать, а также сравнивать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3 стр.68-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х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должить формирование у учащихся навыков сравнительной характеристики различных групп растений; научиться определять значение мхов в природе и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формировать навыки учебного сотрудничества в ходе индивидуальной и группов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ормирование у учащихся способностей выделять признаки приспособленности к данным условиям, а также их относительность в изменяющемся мире;  формировани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4 стр73-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поротни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«путешествие»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и сравнивать особенности условий существования современных и древних папоротников; выявлять значение современных и древних папоротников для природы и челове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формировать навыки учебного сотрудниче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ебника, преобразовывать информацию в схем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способностей выделять признаки приспособленности к данным условиям, а также их сравнивать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5 стр.76-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лосеменные растения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признаки приспособленности к изменившимся условиям среды в строении голосеменных растений и объяснять причины их возникновения; научиться узнавать голосеменные растения на рисунках и называть их; выявлять значение голосеменных для природы и челове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добывать недостающую информацию с помощью вопросов и интерактивн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оектировать маршрут преодоления затруднений в обучении через включение в новые виды деятельности 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язе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способностей выделять признаки приспособленности к данным условиям,  объяснять их причины, а также  их относительность в изменяющемся мире;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6 стр79-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крытосеменные (цветковые) растения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особенности покрытосеменных растений, связанные с их образом жизни, особенности строения, связанные с их более высокой организацией; заполнять  таблицы и проводить сравнительный анализ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добывать недостающую информацию с помощью вопросов и интерактивн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способностей выделять признаки приспособленности к данным условиям, объяснять и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7 стр83-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начение растений в природе и жизни человека.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ставлять значение зеленых водорослей в природе и жизни человека, научиться выделять отличительные способности дикорастущих и культурных растений; освоить правила поведения в лесу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организовывать и планировать учебное сотрудничество с учителями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изучать материал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изучению различных систематических групп растений, знакомство с правилами поведения в лесу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8 стр88-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стейшие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признаки животных; особенности строения одноклеточных организмов, находить их на рисунках; научиться находить сходства и различия между простейшими и бактериям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изучению темы «Царство Животные»; формирование и развитие умения логически рассуждать, а также сравнивать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19 стр91-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спозвоночные живот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мбинированный урок.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основной признак, по которому животных разделили на позвоночных и беспозвоночных; выделять представителей беспозвоночных животных и узнавать их на рисунках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добывать недостающую информацию с помощью вопросов, интерактивн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изучать материал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уметь выделять отличающие признаки беспозвоночных животных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изучению темы «Царство Животные»; формирование и развитие умения логически рассуждать, а также сравнивать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0 стр94-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воночные животные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представителей позвоночных животных и узнавать их на рисунках; приводить примеры видов-представителей разных классо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бывать недостающую информацию с помощью вопросов, интерактивн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учащихся к более подробному изучению зоологии в дальнейшем; формирование 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1 стр97-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беседование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ставлять значение животных в природе и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с помощью вопросов, интерактивн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нтереса учащихся к изучению взаимосвязей в экосистемах и в биосфере в цело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2 стр100-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и среды обитания живых организм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перечислять среды обитания; выделять особенности живых организмов, сформированные средой их обитания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с помощью вопросов, интерактивн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еофильм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учащихся к изучению биологии с использованием компьютерных средст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3 стр.104-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испособленность организмов к разным средам обитания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ыделять признаки приспособленности живых организмов в зависимости от среды их обитания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с помощью вопросов и интерактивн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язе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логического мышления и умения рассуждать; способностей выделять признаки мир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нспек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знь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рок формирования знаний, умений и навыков.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ся с растениями и животными разных материков; научиться видеть различия животного и растительного мира разных материко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из других источников, а также использовать межпредметные связи(географ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терико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ормирование у учащихся мотивации к изучению естественных наук; формирование и развитие умения логичес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4 стр.109-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знь на разных материках: Южная Америк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й и животны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– 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идеть различия животного и растительного мира разных материков; научиться работать с атласом-определителем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бывать недостающую информацию из других источников, а также использовать межпредметные связи(географ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изучать материал через включение в новые виды деятельности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мотивации к изучению естественных наук; формирование и развитие умения логически рассуждать, а также сравнивать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4 стр. 111-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родные зоны Земли.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накомиться с понятием природная зона; научиться перечислять природные зоны с севера на юг и наоборот, понимать от чего зависит распределение природных зон; научиться приводить примеры типичных обитателей различных  природных зон;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из других источников, а также использовать межпредметные связи(географ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изучать материал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 учащихся мотивации к изучению естественных наук; формирование и развитие умения логически рассуждать, а также сравнивать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5 стр. 115-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знь в морях и океанах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распознавать природные сообщества морей и океанов, а также некоторые организмы, входящие в данные сообщества; сравнивать условия существования живых организмов в разных сообщества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из других источников, а также использовать межпредметныесвязи(географ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 развитие умения логически рассуждать, а также сравнивать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6 стр.121-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к человек появился на Земле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– рассуждение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давать сравнительную характеристику человекообразным обезьянам, древним людям и современному человеку;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добывать недостающую информацию с помощью вопросов и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 развитие умения логически рассуждать, а также сравнивать и делать выводы; формирование научного мировоззр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7 стр. 128-13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ак человек изменил Землю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– рассуждение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идеть изменения в природе, связанные с деятельностью человека на Земле; экологические последствия, связанные с применением новых, неизвестных в природе веществ; предлагать свои пути решения экологических проблем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добывать недостающую информацию с помощью вопросов и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экологического мышления; умение оценивать свою деятельность и поступки других людей с точки зрения минимизации антропогенного воздействия на биосферу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28 стр. 135-13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знь под угрозой.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– конференци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видеть изменения в природе, связанные с деятельностью человека на Земле;  экологические последствия, связанные с применением новых, неизвестных в природе веществ; предлагать свои пути решения экологических проблем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самостоятельно организовывать учебное взаимодействие в групп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изучать материал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экологического мышления; умение оценивать свою деятельность и поступки других людей с точки зрения минимизац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 29 стр. 140-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станет ли земля пустыней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– рассуждение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рассуждать о причинах опустынивания и на основе этого прогнозировать, какие  районы могут быть подвержены этому явлению; научиться решать элементарные экологические задач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самостоятельно организовывать учебное взаимодействие в групп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язе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ормирование экологического мышления; умение оценивать свою деятельность и поступки других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30 стр. 143-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доровье человека и безопасность жизни. П.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вопросов учеников и 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обосновывать необходимость соблюдения правил поведения в природе, а также выполнения гигиенических требований и правил поведения, направленных на сохранение здоровь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проявлять интерес к исследовательской деятельности, распределять роли в групп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ведению здорового образа жизни, к соблюдению гигиенических норм; формирование и.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.31 стр. 146-15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иология как наука о живом организм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– круглый стол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ся обобщать ранее изученный материа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 формировать навыки учебного 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ормирование и развитие мотивации к дальнейшему изучении биологии, а также умения обобщать полученные знания, сравнивать и делать выв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тнее задание: «Проект «Мое дерево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4pt;height:595.3pt;mso-wrap-distance-left:9pt;mso-wrap-distance-right:9pt;mso-wrap-distance-top:0pt;mso-wrap-distance-bottom:0pt;margin-top:101.3pt;mso-position-vertical-relative:page;margin-left:-22.95pt;mso-position-horizontal-relative:margin">
                <v:fill opacity="0f"/>
                <v:textbox inset="0in,0in,0in,0in">
                  <w:txbxContent>
                    <w:tbl>
                      <w:tblPr>
                        <w:tblW w:w="1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708"/>
                        <w:gridCol w:w="708"/>
                        <w:gridCol w:w="854"/>
                        <w:gridCol w:w="993"/>
                        <w:gridCol w:w="2836"/>
                        <w:gridCol w:w="2693"/>
                        <w:gridCol w:w="2127"/>
                        <w:gridCol w:w="1417"/>
                      </w:tblGrid>
                      <w:tr>
                        <w:trPr/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ип урока </w:t>
                            </w:r>
                          </w:p>
                        </w:tc>
                        <w:tc>
                          <w:tcPr>
                            <w:tcW w:w="76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раграф (или страница учебни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едметные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тапредметные УУД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чностные УУД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о такое живой организм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«открытия нового знания»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признаки живых организмов, черты сходства и отличия растений и животных; приобретать навыки чтения биологического текст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слушать и слышать друг друга; с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«стартовой» мотивации к изучению предм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1 стр. 6-11.</w:t>
                            </w:r>
                          </w:p>
                        </w:tc>
                      </w:tr>
                      <w:tr>
                        <w:trPr>
                          <w:trHeight w:val="316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ка о живой природе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«открытия нового знания»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ся с предметом изучения биологии, узнать, какие еще науки относятся к биологическим ; научиться применять биологические знания в современном мире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добывать недостающую информацию с помощью вопросов (познавательная инициатив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именять поисковую деятельность при помощи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знават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еобразовывать информацию из одного вила в другой 9текст в таблицу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, способствующих применению биологических знаний в современном мир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2 стр. 12-1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етоды изучения живой природы. Л.Р. № 1»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лабораторная рабо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особенности  основных методов, применяемых в биологии; научиться различать оборудование для научных исследований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оявлять исследовательскую деятельность, распределять роли в групп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работать по плану, сверять свои действия с цел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знават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еобразовывать информацию из одного вида в другой 9тест в таблицу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сследовательской деятельност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3 стр. 17-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личительные приборы. Л.Р. № 2«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лабораторная рабо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ся различать основные части микроскопа и их предназначение; освоить правила работы с микроскопом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устанавливать рабочие отношения в группе, проявлять интерес к исследовательск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самостоятельно обнаруживать учебную пробле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кретных услов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4  стр. 23-2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вые клетки. Л.Р. №3 «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лабораторная работа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различать на рисунках различные структуры клетки; определять отличия растительной и животной клеток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устанавливать рабочие отношения в паре, проявлять интерес к исследовательск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 к предмету исследова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5 стр. 27-3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Химический состав клетки. Л.Р. № 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лабораторная рабо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при помощи простых опытов определять наличие белков, жиров и углеводов в семенах растений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устанавливать рабочие отношения  в группе, проявлять интерес к исследовательск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сследовательской деятельност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6 стр. 33-3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ещества и явления в окружающем мире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« открытия нового знания»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ся с отличиями чистых веществ от смесей, простых веществ от сложных; иметь представление об основных физических и химических природных явлениях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формировать навыки учебного сотрудничества в ходе индивидуа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выдвигать версии решения пробле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знават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выявлять причины и следствия простых явлен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ормирование навыков, позволяющих проводить анализ и сравнивать различные явления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7  стр.  39-4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ликие естествоиспытател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«открытия нового знания»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ся с именами некоторых знаменитых естествоиспытателей; иметь представление о том, какой вклад в изучение биологии внесли Аристотель, Линней, Дарвин, Вернадский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добывать недостающую информацию с помощью вопро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именять методы информа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знават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составлять тезисы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логически выстраивать рассказ по предложенному плану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8 стр. 47-5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к развивалась жизнь на Земле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ся с основами научных представлений о том, когда появилась жизнь на Земле, иметь представление об основных этапах развития жизни на планете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добывать недостающую информацию с помощью вопро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именять методы информа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нтереса учащихся к проблемам, связанным с развитием жизни на Земл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9 стр.52-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нообразие живого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бесед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ся с основными единицами биологической классификации в порядке возрастания и убывания; научиться выделять царства живых организмов и их признак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слышать и слушать друг друга; с достаточной полнотой и точностью выражать свои мыс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навыков составления рассказа по выработанному алгоритму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0 стр.57-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Бактерии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основные характеристики царства Бактерии; представлять значение бактерий в природе, а также их положительную и отрицательную роль в жизни челове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умений выделять положительные и отрицательные качества, а также определять их относительность в изменяющихся условия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1 стр.60-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ибы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ся с основами строения шляпочных грибов, научиться называть представителей съедобных, несъедобных, ядовитых и плесневых грибов; определять значение грибов в природе, а также их положительную и отрицательную роль в жизни челове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формировать навыки алгоритма построения  и реализации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оектировать маршрут преодоления затруднений в обучении через включение в новые виды деятельности 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знават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уметь сопоставлять биологический текст с иллюстрациями учебник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развитие у учащихся умений выделять положительные и отрицательные качества, а также определять их относительность в изменяющихся условия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2 стр.64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доросли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проводить сравнительную характеристику представителей различных царств живой природы; выделять особенности  царства Растения;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при помощи вопро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развитие умения логически рассуждать, а также сравнивать и делать выво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3 стр.68-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х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должить формирование у учащихся навыков сравнительной характеристики различных групп растений; научиться определять значение мхов в природе и в жизни челове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формировать навыки учебного сотрудничества в ходе индивидуальной и группов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ормирование у учащихся способностей выделять признаки приспособленности к данным условиям, а также их относительность в изменяющемся мире;  формировани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4 стр73-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поротни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«путешествие»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и сравнивать особенности условий существования современных и древних папоротников; выявлять значение современных и древних папоротников для природы и челове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формировать навыки учебного сотрудничест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ебника, преобразовывать информацию в схем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способностей выделять признаки приспособленности к данным условиям, а также их сравнивать и делать выво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5 стр.76-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лосеменные растения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признаки приспособленности к изменившимся условиям среды в строении голосеменных растений и объяснять причины их возникновения; научиться узнавать голосеменные растения на рисунках и называть их; выявлять значение голосеменных для природы и челове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добывать недостающую информацию с помощью вопросов и интерактивн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оектировать маршрут преодоления затруднений в обучении через включение в новые виды деятельности 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язе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способностей выделять признаки приспособленности к данным условиям,  объяснять их причины, а также  их относительность в изменяющемся мире;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6 стр79-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крытосеменные (цветковые) растения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особенности покрытосеменных растений, связанные с их образом жизни, особенности строения, связанные с их более высокой организацией; заполнять  таблицы и проводить сравнительный анализ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добывать недостающую информацию с помощью вопросов и интерактивн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способностей выделять признаки приспособленности к данным условиям, объяснять и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7 стр83-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начение растений в природе и жизни человека.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ставлять значение зеленых водорослей в природе и жизни человека, научиться выделять отличительные способности дикорастущих и культурных растений; освоить правила поведения в лесу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организовывать и планировать учебное сотрудничество с учителями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изучать материал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изучению различных систематических групп растений, знакомство с правилами поведения в лесу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8 стр88-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стейшие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признаки животных; особенности строения одноклеточных организмов, находить их на рисунках; научиться находить сходства и различия между простейшими и бактериям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изучению темы «Царство Животные»; формирование и развитие умения логически рассуждать, а также сравнивать и делать выво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19 стр91-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спозвоночные живот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мбинированный урок.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основной признак, по которому животных разделили на позвоночных и беспозвоночных; выделять представителей беспозвоночных животных и узнавать их на рисунках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добывать недостающую информацию с помощью вопросов, интерактивн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изучать материал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знават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уметь выделять отличающие признаки беспозвоночных животных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изучению темы «Царство Животные»; формирование и развитие умения логически рассуждать, а также сравнивать и делать выво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0 стр94-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звоночные животные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представителей позвоночных животных и узнавать их на рисунках; приводить примеры видов-представителей разных классо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бывать недостающую информацию с помощью вопросов, интерактивн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учащихся к более подробному изучению зоологии в дальнейшем; формирование 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1 стр97-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беседование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ставлять значение животных в природе и в жизни челове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с помощью вопросов, интерактивн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нтереса учащихся к изучению взаимосвязей в экосистемах и в биосфере в цело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2 стр100-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и среды обитания живых организм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перечислять среды обитания; выделять особенности живых организмов, сформированные средой их обитания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с помощью вопросов, интерактивн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еофильм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учащихся к изучению биологии с использованием компьютерных средст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3 стр.104-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способленность организмов к разным средам обитания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ыделять признаки приспособленности живых организмов в зависимости от среды их обитания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с помощью вопросов и интерактивн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язе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логического мышления и умения рассуждать; способностей выделять признаки мир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нспек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знь 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рок формирования знаний, умений и навыков.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ся с растениями и животными разных материков; научиться видеть различия животного и растительного мира разных материко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из других источников, а также использовать межпредметные связи(географ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териков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ормирование у учащихся мотивации к изучению естественных наук; формирование и развитие умения логическ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4 стр.109-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знь на разных материках: Южная Америк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ст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й и животны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– практическая рабо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идеть различия животного и растительного мира разных материков; научиться работать с атласом-определителем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бывать недостающую информацию из других источников, а также использовать межпредметные связи(географ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изучать материал через включение в новые виды деятельност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мотивации к изучению естественных наук; формирование и развитие умения логически рассуждать, а также сравнивать и делать выво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4 стр. 111-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родные зоны Земли.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знакомиться с понятием природная зона; научиться перечислять природные зоны с севера на юг и наоборот, понимать от чего зависит распределение природных зон; научиться приводить примеры типичных обитателей различных  природных зон;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из других источников, а также использовать межпредметные связи(географ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изучать материал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 учащихся мотивации к изучению естественных наук; формирование и развитие умения логически рассуждать, а также сравнивать и делать выво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5 стр. 115-1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знь в морях и океанах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распознавать природные сообщества морей и океанов, а также некоторые организмы, входящие в данные сообщества; сравнивать условия существования живых организмов в разных сообщества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из других источников, а также использовать межпредметныесвязи(географ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развитие умения логически рассуждать, а также сравнивать и делать вывод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6 стр.121-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к человек появился на Земле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– рассуждение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давать сравнительную характеристику человекообразным обезьянам, древним людям и современному человеку;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добывать недостающую информацию с помощью вопросов и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развитие умения логически рассуждать, а также сравнивать и делать выводы; формирование научного мировоззре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7 стр. 128-13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к человек изменил Землю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– рассуждение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идеть изменения в природе, связанные с деятельностью человека на Земле; экологические последствия, связанные с применением новых, неизвестных в природе веществ; предлагать свои пути решения экологических проблем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добывать недостающую информацию с помощью вопросов и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экологического мышления; умение оценивать свою деятельность и поступки других людей с точки зрения минимизации антропогенного воздействия на биосферу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28 стр. 135-13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знь под угрозой.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– конференци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видеть изменения в природе, связанные с деятельностью человека на Земле;  экологические последствия, связанные с применением новых, неизвестных в природе веществ; предлагать свои пути решения экологических проблем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самостоятельно организовывать учебное взаимодействие в групп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изучать материал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экологического мышления; умение оценивать свою деятельность и поступки других людей с точки зрения минимизац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 29 стр. 140-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станет ли земля пустыней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– рассуждение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рассуждать о причинах опустынивания и на основе этого прогнозировать, какие  районы могут быть подвержены этому явлению; научиться решать элементарные экологические задач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самостоятельно организовывать учебное взаимодействие в групп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язе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ормирование экологического мышления; умение оценивать свою деятельность и поступки других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30 стр. 143-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доровье человека и безопасность жизни. П.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вопросов учеников и 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обосновывать необходимость соблюдения правил поведения в природе, а также выполнения гигиенических требований и правил поведения, направленных на сохранение здоровь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проявлять интерес к исследовательской деятельности, распределять роли в групп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ведению здорового образа жизни, к соблюдению гигиенических норм; формирование и.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.31 стр. 146-15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иология как наука о живом организм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– круглый стол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ся обобщать ранее изученный материа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 формировать навыки учебного 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ормирование и развитие мотивации к дальнейшему изучении биологии, а также умения обобщать полученные знания, сравнивать и делать вывод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тнее задание: «Проект «Мое дерево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алендарно-тематическое планирование 5к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21:00Z</dcterms:created>
  <dc:creator>Admin</dc:creator>
  <dc:description/>
  <cp:keywords/>
  <dc:language>en-US</dc:language>
  <cp:lastModifiedBy>Пользователь Windows</cp:lastModifiedBy>
  <dcterms:modified xsi:type="dcterms:W3CDTF">2018-09-18T17:18:00Z</dcterms:modified>
  <cp:revision>6</cp:revision>
  <dc:subject/>
  <dc:title/>
</cp:coreProperties>
</file>